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291055840"/>
            <w:bookmarkStart w:id="1" w:name="__Fieldmark__0_291055840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291055840"/>
            <w:bookmarkStart w:id="3" w:name="__Fieldmark__1_291055840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291055840"/>
            <w:bookmarkStart w:id="5" w:name="__Fieldmark__2_291055840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291055840"/>
            <w:bookmarkStart w:id="7" w:name="__Fieldmark__3_291055840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5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 xml:space="preserve">Als </w:t>
      </w:r>
      <w:r>
        <w:rPr/>
        <w:t>Auftragge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Dringend!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291055840"/>
            <w:bookmarkStart w:id="9" w:name="__Fieldmark__23_291055840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291055840"/>
            <w:bookmarkStart w:id="11" w:name="__Fieldmark__25_291055840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i.O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2:25:00Z</dcterms:created>
  <dc:creator>JULIUS BAER GROUP</dc:creator>
  <dc:description/>
  <dc:language>en-US</dc:language>
  <cp:lastModifiedBy>JULIUS BAER GROUP</cp:lastModifiedBy>
  <cp:lastPrinted>1999-05-06T10:48:00Z</cp:lastPrinted>
  <dcterms:modified xsi:type="dcterms:W3CDTF">1999-12-02T12:25:00Z</dcterms:modified>
  <cp:revision>2</cp:revision>
  <dc:subject/>
  <dc:title>Leeres Blatt</dc:title>
</cp:coreProperties>
</file>